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</w:rPr>
        <w:framePr w:w="7277" w:h="16627" w:x="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620260" cy="1055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1055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2</Characters>
  <CharactersWithSpaces>2</CharactersWithSpaces>
  <Company>СЗ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28:00Z</dcterms:created>
  <dc:creator>stri</dc:creator>
  <dc:description/>
  <dc:language>en-US</dc:language>
  <cp:lastModifiedBy/>
  <cp:lastPrinted>2010-07-08T10:28:00Z</cp:lastPrinted>
  <dcterms:modified xsi:type="dcterms:W3CDTF">2010-07-08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ri</vt:lpwstr>
  </property>
</Properties>
</file>